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7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>30.12.2014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заместитель председателя комиссии, </w:t>
      </w:r>
      <w:r>
        <w:rPr>
          <w:color w:val="000000"/>
          <w:sz w:val="26"/>
          <w:szCs w:val="26"/>
        </w:rPr>
        <w:t>начальник отдела кадров администрации города Благовещенска Харитонов Андрей Михайлович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ягина Наталья Никола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тр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екретарь комиссии:</w:t>
      </w:r>
      <w:r>
        <w:rPr>
          <w:sz w:val="26"/>
          <w:szCs w:val="26"/>
        </w:rPr>
        <w:t xml:space="preserve"> консультант отдела кадров администрации города Благовещенска Николенко Олеся Викторовн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сутствующ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линиченко Г.А. – помощник прокурора города Благовещенска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 рассмотрении материалов, представленных отделом кадров  администрации города Благовещенска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материалов проверки, свидетельствующих о представлении муниципальными служащими администрации города Благовещенска неполных сведений, предусмотренных подпунктом «а» пункта 1 названного Положения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«О рассмотрении материалов, представленных отделом кадров  администрации города Благовещенска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материалов проверки, свидетельствующих о представлении муниципальными служащими администрации города Благовещенска неполных сведений, предусмотренных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6"/>
          <w:szCs w:val="26"/>
        </w:rPr>
        <w:t>подпунктом «а» пункта 1 названного Положения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ЛУШАЛИ: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Харитонова А.М.: </w:t>
      </w:r>
      <w:r>
        <w:rPr>
          <w:sz w:val="26"/>
          <w:szCs w:val="26"/>
        </w:rPr>
        <w:t>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а информация прокуратуры города Благовещенска (представление об устранении нарушений законодательства о противодействии коррупции от 05.12.2014 №86-66-2014 (входящий от 11.12.2014 №5839) (далее – представление прокуратуры) по факту оформления справок о доходах, об имуществе и обязательствах имущественного характера ненадлежащим образом следующими муниципальными служащими администрации города Благовещенск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ФИО – должность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О – должность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О – должность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и материалы проверки прилагаются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т ФИО поступила письменная просьба о рассмотрении указанного вопроса без его участия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гласно пояснительной записки от 24.12.2014 по фактам, изложенным в представлении прокуратуры, ФИО пояснил, что в справке о доходах, об имуществе и обязательствах имущественного характера при назначении на должность муниципальной службы им в разделе 2.1. «Недвижимое имущество» не указано находящееся в собственности нежилое помещение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ягину Н.Н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Рассмотреть вопрос в отсутствие ФИ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 Рассмотрев пояснительную записку ФИО от 24.12.2014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4442, </w:t>
      </w:r>
      <w:r>
        <w:rPr>
          <w:sz w:val="26"/>
          <w:szCs w:val="26"/>
        </w:rPr>
        <w:t xml:space="preserve">по итогам рассмотрения вопроса по факту не представления ФИО – должность в справке о доходах, об имуществе и обязательствах имущественного характера при назначении на должность муниципальной службы – </w:t>
      </w:r>
      <w:r>
        <w:rPr>
          <w:i/>
          <w:sz w:val="26"/>
          <w:szCs w:val="26"/>
        </w:rPr>
        <w:t>сведений о недвижимом имуществе, находящемся в собственности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Рекомендовать мэру города Благовещенска применить к ФИО дисциплинарное взыскание в соответствии со ст. 27 Федерального закона от 02.03.2007 №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» – единогласн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т ФИО поступила письменная просьба о рассмотрении указанного вопроса без его участия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гласно пояснительной записки от 29.12.2014 по фактам, изложенным в представлении прокуратуры, ФИО пояснил, что в справке о доходах, об имуществе и обязательствах имущественного характера за 2013 год им в разделе 1. «Сведения о доходах» не указано денежное вознаграждение к Почетной грамоте главы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итонова А.М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Рассмотреть вопрос в отсутствие ФИ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Рассмотрев пояснительную записку ФИО от 29.12.2014, руководствуясь подпунктом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4442, </w:t>
      </w:r>
      <w:r>
        <w:rPr>
          <w:sz w:val="26"/>
          <w:szCs w:val="26"/>
        </w:rPr>
        <w:t xml:space="preserve">по итогам рассмотрения вопроса по факту не представления ФИО – должность в справке о доходах, об имуществе и обязательствах имущественного характера за 2013 год – </w:t>
      </w:r>
      <w:r>
        <w:rPr>
          <w:i/>
          <w:sz w:val="26"/>
          <w:szCs w:val="26"/>
        </w:rPr>
        <w:t>сведений о доходах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Рекомендовать мэру города Благовещенска применить к ФИО дисциплинарное взыскание в соответствии со ст. 27 Федерального закона от 02.03.2007 №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» – единогласн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т ФИО поступила письменная просьба о рассмотрении указанного вопроса без ее участия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огласно пояснительной записки от 24.12.2014 по фактам, изложенным в представлении прокуратуры, ФИО пояснила, что в справке о доходах, об имуществе и обязательствах имущественного характера при назначении на должность муниципальной службы ею в разделе 2.1. «Недвижимое имущество» не указан находящийся в собственности земельный участок и в справке о доходах, об имуществе и обязательствах имущественного характера ее супруга в разделе 2.1. «Недвижимое имущество» не указана находящаяся в собственности квартира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овенко Е.В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Рассмотреть вопрос в отсутствие ФИ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Рассмотрев пояснительную записку ФИО от 24.12.2014, руководствуясь подпунктом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4442, </w:t>
      </w:r>
      <w:r>
        <w:rPr>
          <w:sz w:val="26"/>
          <w:szCs w:val="26"/>
        </w:rPr>
        <w:t xml:space="preserve">по итогам рассмотрения вопроса по факту не представления ФИО – должность в справке о своих доходах, об имуществе и обязательствах имущественного характера и в справке о доходах, об имуществе и обязательствах имущественного характера своего супруга при назначении на должность муниципальной службы – </w:t>
      </w:r>
      <w:r>
        <w:rPr>
          <w:i/>
          <w:sz w:val="26"/>
          <w:szCs w:val="26"/>
        </w:rPr>
        <w:t>сведений о недвижимом имуществе, находящемся в собственности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Рекомендовать мэру города Благовещенска применить к ФИО дисциплинарное взыскание в соответствии со ст. 27 Федерального закона от 02.03.2007 №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» – единогласн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«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73-ФЗ «О противодействии коррупции»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 поступивших в администрацию города Благовещенска уведомлениях о заключении трудовых договоров с бывшими муниципальными служащим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ЗАО Шимановский машиностроительный завод «Кранспецбурмаш» о заключении трудового договора с ФИО, замещавшем ранее должность муниципальной службы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администрации ЗАТО Углегорск о заключении трудового договора с ФИО, ранее замещавшей должность муниципальной службы (прилагается)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Рассмотрев вышеуказанные уведомления о заключении трудовых договоров с бывшими муниципальными служащими, принять к сведению информацию в связи с отсутствием оснований для дачи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   А.М.Харитон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354580" cy="1329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Е.В. Яков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4.65pt;mso-wrap-distance-left:9pt;mso-wrap-distance-right:0pt;mso-wrap-distance-top:0pt;mso-wrap-distance-bottom:0pt;margin-top:4.9pt;mso-position-vertical-relative:text;margin-left:3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Е.В. Яков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4-12-29T16:59:00Z</cp:lastPrinted>
  <dcterms:modified xsi:type="dcterms:W3CDTF">2014-12-30T03:41:00Z</dcterms:modified>
  <cp:revision>34</cp:revision>
  <dc:subject/>
  <dc:title>ПРОТОКОЛ</dc:title>
</cp:coreProperties>
</file>